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«Дорогие гости» Приамурья</w:t>
      </w:r>
    </w:p>
    <w:p>
      <w:pPr>
        <w:pStyle w:val="Normal"/>
        <w:rPr/>
      </w:pPr>
      <w:r>
        <w:rPr/>
        <w:t xml:space="preserve">Сергей Анатольевич ПОДОЛЬСКИЙ, ст. научный сотрудник Института водных проблем РАН </w:t>
      </w:r>
    </w:p>
    <w:p>
      <w:pPr>
        <w:pStyle w:val="Normal"/>
        <w:rPr/>
      </w:pPr>
      <w:r>
        <w:rPr/>
        <w:t>Вениамин Иванович Готванский, сотрудник Госстроя Р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явленный Россией курс на открытость и сотрудничество с Китаем пока ведёт лишь к истощительному природопользованию и росту социально-политической напряжённости в Приамурье. Не в последнюю очередь это связано с отсутствием в нашей региональной политике чёткой системы приоритетов по экологическим, народнохозяйственным, демографическим и национальным вопрос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1907 году газета «Приамурские ведомости» писала: «Характер будущих русско-китайских отношений в пограничной полосе представляется одной из важнейших проблем будущности России». В наше время этот вопрос стоит ещё острее. Численность населения российского Дальнего Востока в 1991 году составляла 7801 тыс. человек. К 2002 году она сократилась до 7037 тысяч. На сопредельной территории Китая проживает более 100 млн. человек, и население продолжает расти. Увеличивается безработица. Всё больше китайцев едет на заработки в южное Приамурье. Многие граждане Китая стремятся не только работать, но и постоянно жить в России. Этому способствует демографическая ситуация в Китае, где уменьшается женское население. К 2020 году там будет от 29 до 33 млн. мужчин в возрасте от 15 до 34 лет, которые не смогут найти себе жену и создать семью. </w:t>
      </w:r>
    </w:p>
    <w:p>
      <w:pPr>
        <w:pStyle w:val="Normal"/>
        <w:rPr/>
      </w:pPr>
      <w:r>
        <w:rPr/>
        <w:t>Китайские власти используют трудовую миграцию для завоевания прочных торговых и демографических позиций, способных оказать серьёзное геополитическое влияние на состояние нашей страны. Не случайно, в связи с предстоящим вступлением России в ВТО, КНР требует от России немедленно отменить квоты на привлечение китайской рабочей силы. Интернет КНР, как самая свободная часть информационного пространства, даёт представление о чаяниях активной китайской молодёжи. Он полон воззваний к «возвращению» Дальнего Востока.</w:t>
      </w:r>
    </w:p>
    <w:p>
      <w:pPr>
        <w:pStyle w:val="Normal"/>
        <w:rPr/>
      </w:pPr>
      <w:r>
        <w:rPr/>
        <w:t xml:space="preserve">Конечно, столь агрессивная позиция не соответствует официальной политике китайских властей в отношении России. Но так ли уж сильно? Специфика китайского Интернета такова, что сайты, неугодные властям, быстро блокируются, а их авторы могут даже угодить в тюрьму. Однако приведённые и другие антироссийские сайты продолжают действовать. Такая выборочная терпимость к инакомыслию заставляет задуматься. </w:t>
      </w:r>
    </w:p>
    <w:p>
      <w:pPr>
        <w:pStyle w:val="Normal"/>
        <w:rPr/>
      </w:pPr>
      <w:r>
        <w:rPr/>
        <w:t>Могут возразить, что в отдельных странах Западной Европы и Америки есть многочисленные китайские диаспоры, при этом опасность китайской экспансии отсутствует. Всё так, но ни одна из этих стран не граничит с КНР. Протяжённость же российско-китайской  границы - более 3200 км; причём плотность населения в наших приграничных районах на порядок ниже, чем в китайских. Например, один из авторов китайского Интернета предлагает окружать русские города китайскими поселениями, затем «отрубать» их от энерго- и водоснабжения, чтобы вынудить русских переселиться в «место компактного проживания»; по сути - в резервацию.</w:t>
      </w:r>
    </w:p>
    <w:p>
      <w:pPr>
        <w:pStyle w:val="Normal"/>
        <w:rPr/>
      </w:pPr>
      <w:r>
        <w:rPr/>
        <w:t xml:space="preserve">Приходится признать, что Россия впервые сталкивается с народом, склонным к идее экспансии путём постепенного этнического вытеснения коренного населения, способным её осуществить. </w:t>
      </w:r>
    </w:p>
    <w:p>
      <w:pPr>
        <w:pStyle w:val="Normal"/>
        <w:rPr/>
      </w:pPr>
      <w:r>
        <w:rPr/>
        <w:t>Нет своего опыта - обратимся к международному. Не правда ли есть что-то до боли знакомое в стратегических планах из «дебрей» китайского Интернета? Да ведь это слегка видоизменённый сценарий трагических событий в Косово!</w:t>
      </w:r>
    </w:p>
    <w:p>
      <w:pPr>
        <w:pStyle w:val="Normal"/>
        <w:rPr/>
      </w:pPr>
      <w:r>
        <w:rPr/>
        <w:t>Большинство народов неразрывно связано со своим «вмещающим ландшафтом», но каждый воздействует на окружающую природную среду по-своему. Осваивая новые земли, русские люди предпочитали приспосабливаться к природной обстановке, не нанося невосполнимого ущерба экосистемам (исключение составляет лишь степная зона, почти сплошь распаханная). До сих пор Россия располагает самыми большими в мире площадями ненарушенных и слабо нарушенных наземных природных комплексов, составляющих золотой фонд биосферы. Китайская цивилизация испокон веков была ориентирована на глубокое преобразование природы. Земледелие, сопряжённое с крупномасштабной ирригацией, строительство больших каналов и других гигантских инженерных сооружений - всё это стало реальностью ещё в древнем Китае. Из 9,6 млн кв. км китайской территории на пустыни и земли, подвергшихся опустыниванию, приходится около 1/3; примерно 38 % земель подверглось эрозии. То есть относительно комфортные условия для жизни людей сохранились менее чем на одной трети территории КНР.</w:t>
      </w:r>
    </w:p>
    <w:p>
      <w:pPr>
        <w:pStyle w:val="Normal"/>
        <w:rPr/>
      </w:pPr>
      <w:r>
        <w:rPr/>
        <w:t>Последнее время китайцы сами стали принимать активное участие в заготовках леса на нашей стороне. Они легко получают в долгосрочную аренду обширные лесные массивы. Причём варварские рубки ведутся не только на отведённых землях, но и вне их границ. Китайских лесорубов абсолютно не заботит сохранение почвенного покрова, семенных деревьев, подроста; и речи не идёт о лесопосадках на местах вырубок. Робкие попытки жителей остановить произвол «гостей» обычно наталкиваются на непонимание местных властей, которым важнее отчитаться перед «Центром» о масштабах российско-китайской дружбы. Например, в районе посёлка Кундур (Амурская обл., Архаринский р-н), несмотря на протесты населения, китайцы продолжают вести интенсивные рубки леса без соблюдения элементарных природоохранных требований. Подобных случаев не счесть.</w:t>
      </w:r>
    </w:p>
    <w:p>
      <w:pPr>
        <w:pStyle w:val="Normal"/>
        <w:rPr/>
      </w:pPr>
      <w:r>
        <w:rPr/>
        <w:t>В 2003-2004 гг. лесосводка в зоне затопления Бурейского водохранилища проводилась преимущественно силами китайских бригад. Это сопровождалось удивительно быстрым истреблением диких копытных. В радиусе 5-10 км от многочисленных лагерей лесосводчиков плотность населения кабарги, изюбря и лося сократилась в 3-7 раз. Лесорубы из Поднебесной полностью игнорировали наши правила охоты. На каждой стоянке использовались тысячи ловчих петель. Есть информация о том, что китайцы получили в долгосрочную аренду лесной массив в районе посёлка Бомнак (Зейский р-н Амурской области) - в местах компактного проживания эвенов. Можно себе представить, в каком бедственном положении окажутся потомственные таёжные охотники и  оленеводы, когда их родовые угодья будут превращены китайцами в пустыню. Ранее живописные ландшафты этого района, примыкающего к Становому хребту, были признаны перспективными для создания национального парка...</w:t>
      </w:r>
    </w:p>
    <w:p>
      <w:pPr>
        <w:pStyle w:val="Normal"/>
        <w:rPr/>
      </w:pPr>
      <w:r>
        <w:rPr/>
        <w:t>В аренду китайцам, помимо лесных делян, уже сдаются месторождения полезных ископаемых, в первую очередь золота. На наш берег попадают те артели, которые были лишены возможности работать у себя дома за экологические нарушения. Там, на китайском берегу, долины большинства водотоков, текущих в Амур, заняты отвалами, прудами-отстойниками; лишены почвенного и растительного покрова. Неужели подобная участь уготована нашим ручьям и горным речушкам, несущим свои воды в Амур?</w:t>
      </w:r>
    </w:p>
    <w:p>
      <w:pPr>
        <w:pStyle w:val="Normal"/>
        <w:rPr/>
      </w:pPr>
      <w:r>
        <w:rPr/>
        <w:t>И всё же наибольшую угрозу для экологической и геополитической стабильности Дальнего Востока России представляют планы создания каскада ГЭС на р. Амур, вынашиваемые китайцами и некоторыми российскими горе-специалистами.</w:t>
      </w:r>
    </w:p>
    <w:p>
      <w:pPr>
        <w:pStyle w:val="Normal"/>
        <w:rPr/>
      </w:pPr>
      <w:r>
        <w:rPr/>
        <w:t xml:space="preserve">Уникальные особенности р. Амур определяют принципиальную невозможность рационального устойчивого природопользования в случае создания плотин на основном русле. Долина Амура обеспечивает сохранение биоразнообразия региона и поддерживает его рыбохозяйственный потенциал. Высокая самоочищающая способность великой реки имеет решающее значение для поддержания экологической безопасности в условиях растущего трансграничного загрязнения со стороны КНР. Создание каскада ГЭС на Амуре нарушит экологический каркас региона и приведёт к крупномасштабной экологической катастрофе. </w:t>
      </w:r>
    </w:p>
    <w:p>
      <w:pPr>
        <w:pStyle w:val="Normal"/>
        <w:rPr/>
      </w:pPr>
      <w:r>
        <w:rPr/>
        <w:t xml:space="preserve">Доля китайской стороны в стоке Амура составляет около 30%, а в его загрязнении - от 70 до 90 %. Россия может пойти на строительство новых ГЭС и создание дополнительных тепловых электростанций только в том случае, если Китай согласится на проведение крупномасштабной международной программы по экологической реабилитации р. Амур и внесёт адекватный вклад в её осуществление. </w:t>
      </w:r>
    </w:p>
    <w:p>
      <w:pPr>
        <w:pStyle w:val="Normal"/>
        <w:rPr/>
      </w:pPr>
      <w:r>
        <w:rPr/>
        <w:t>Сейчас в китайском обществе идёт процесс роста «экологического сознания», что находит отражение в крупномасштабных государственных программах. В условиях новых экологических приоритетов, вышеизложенный подход к освоению гидроэнергоресурсов Приамурья имеет шансы на понимание китайской стороной, но только в том случае, если он обретёт форму чёткой государственной программы и будет жёстко отстаиваться российской властью.</w:t>
      </w:r>
    </w:p>
    <w:p>
      <w:pPr>
        <w:pStyle w:val="Normal"/>
        <w:rPr/>
      </w:pPr>
      <w:r>
        <w:rPr/>
        <w:t>Пока же в нашей региональной политике отсутствует чёткая система приоритетов по экологическим, народнохозяйственным, демографическим и национальным вопросам. Нельзя забывать о том, что русский народ является государствообразующим. Именно он цементирует многонациональное население России и является носителем идеологии единства нашей Родины. Он же на протяжении нескольких столетий был гарантом относительно спокойного существования малочисленных коренных народов Сибири и Дальнего Востока и сохранения приемлемого устойчивого состояния окружающей среды. Постепенное замещение русского населения китайским - путь к максимальной социальной и экологической нестаби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вас «сделаем»!</w:t>
      </w:r>
    </w:p>
    <w:p>
      <w:pPr>
        <w:pStyle w:val="Normal"/>
        <w:rPr/>
      </w:pPr>
      <w:r>
        <w:rPr/>
        <w:t>Варварская вырубка российского леса</w:t>
      </w:r>
    </w:p>
    <w:p>
      <w:pPr>
        <w:pStyle w:val="Normal"/>
        <w:rPr/>
      </w:pPr>
      <w:r>
        <w:rPr/>
        <w:t>«Гастарбайтерская путина»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4T07:18:00Z</dcterms:created>
  <dc:creator>vvv</dc:creator>
  <dc:description/>
  <dc:language>en-US</dc:language>
  <cp:lastModifiedBy>vvv</cp:lastModifiedBy>
  <dcterms:modified xsi:type="dcterms:W3CDTF">2007-02-24T07:21:00Z</dcterms:modified>
  <cp:revision>1</cp:revision>
  <dc:subject/>
  <dc:title>«Дорогие гости» Приамурья</dc:title>
</cp:coreProperties>
</file>